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7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1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517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9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32"/>
      </w:tblGrid>
      <w:tr>
        <w:trPr/>
        <w:tc>
          <w:tcPr>
            <w:tcW w:w="8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20-06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810" cy="294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31-05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810" cy="294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6-05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860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97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4210" cy="769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9" t="-339" r="-339" b="-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0245" cy="68389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7" t="-366" r="-357" b="-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7-18T06:35:08Z</dcterms:modified>
  <cp:revision>44</cp:revision>
  <dc:subject/>
  <dc:title>QUALITAT D´AIGÜES DE BANY - CALIDAD DE AGUAS DE BAÑO</dc:title>
</cp:coreProperties>
</file>